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ÇÂÃ êÈðÆ ÕÅÇÂéÅå ÓÚ èðåÆ ×ÌÇÔ Ãíé» òñ¯º ÃðÅÇÔÁÅ Ü»çË¢ </w:t>
      </w:r>
      <w:r>
        <w:rPr>
          <w:rFonts w:cs="Arial" w:ascii="Satluj" w:hAnsi="Satluj"/>
          <w:lang w:val="en-US"/>
        </w:rPr>
        <w:t>ÁÇÜÔÅ À°Ã çÆ</w:t>
      </w:r>
      <w:r>
        <w:rPr>
          <w:rFonts w:cs="Arial" w:ascii="Satluj" w:hAnsi="Satluj"/>
        </w:rPr>
        <w:t xml:space="preserve"> ì¶Ô¾ç ÚîÕçÅð éÆñÆ ð½ôéÆ ÕÅðé éÔÄ¢ éÅ ÔÆ ÇÂÔ À°Ã çÆ ÁÜÆì¯ öðÆì Ú¿çðîÅÂÆ ìäåð ÕÅðé ÔË¢ òËÃ¶, êÈð¶ ìÌÇÔî³â ÓÚ èðåÆ ÔÆ ÇÂÕñ½åÅ ÁÇÜÔÅ ×ÌÇÔ þ ÇÜÃ Õ¯ñ </w:t>
      </w:r>
      <w:r>
        <w:rPr>
          <w:rFonts w:cs="Arial" w:ascii="Satluj" w:hAnsi="Satluj"/>
          <w:lang w:val="en-US"/>
        </w:rPr>
        <w:t xml:space="preserve">Õ¶òñ </w:t>
      </w:r>
      <w:r>
        <w:rPr>
          <w:rFonts w:cs="Arial" w:ascii="Satluj" w:hAnsi="Satluj"/>
        </w:rPr>
        <w:t xml:space="preserve">ÇÂ¾Õ Ú¿çðîÅ þ, î³×ñ Õ¯ñ ç¯ Û¯à¶-Û¯à¶ Ú³çðîÅ Ôé Üç¯º ÇÕ Ü°êÆàð Ü» ìzÇÔÃêåÆ Óå¶ FG é¶¢ êð èðåÆ çÆ îôÔ±ðÆ ÇÂÃ ÕÅðé ÔË ÇÕÀ°ºÇÕ Çòð¯èÅíÅÃ» Áå¶ åðÅÃçÆÁ» çÅ ÃÅâ¶ ×zÇÔ çÆ ÁÅÕÅô-×¿×Å ÓÚ Øð þ¢ ÃÅð¶ À°µåð ðÇÔå êÌôé» çÅ ðÈÔÅéÆ ÜéîÃæÅé ÔË </w:t>
      </w:r>
      <w:r>
        <w:rPr>
          <w:rFonts w:cs="Arial" w:ascii="Satluj" w:hAnsi="Satluj"/>
          <w:lang w:val="en-US"/>
        </w:rPr>
        <w:t xml:space="preserve">ÇÂÔ </w:t>
      </w:r>
      <w:r>
        <w:rPr>
          <w:rFonts w:cs="Arial" w:ascii="Satluj" w:hAnsi="Satluj"/>
        </w:rPr>
        <w:t xml:space="preserve">èðåÆ¢ ÇÂ¾æ¯º ç¶ òÃéÆÕ ÔÅçÇÃÁ», åðÕÔÆäåÅ Áå¶ ÁÃ¿íò çÆ Ô¾ç åÕ ÔÅÃ¯ÔÆä¶ </w:t>
      </w:r>
      <w:r>
        <w:rPr>
          <w:rFonts w:cs="Arial" w:ascii="Satluj" w:hAnsi="Satluj"/>
          <w:lang w:val="en-US"/>
        </w:rPr>
        <w:t xml:space="preserve">ÔÅñÅå </w:t>
      </w:r>
      <w:r>
        <w:rPr>
          <w:rFonts w:cs="Arial" w:ascii="Satluj" w:hAnsi="Satluj"/>
        </w:rPr>
        <w:t xml:space="preserve">ç¶ îÅñÕ-îÅñÕä» Ôé¢ </w:t>
      </w:r>
      <w:r>
        <w:rPr>
          <w:rFonts w:cs="Arial" w:ascii="Satluj" w:hAnsi="Satluj"/>
          <w:lang w:val="en-US"/>
        </w:rPr>
        <w:t xml:space="preserve">ÇÂÃ </w:t>
      </w:r>
      <w:r>
        <w:rPr>
          <w:rFonts w:cs="Arial" w:ascii="Satluj" w:hAnsi="Satluj"/>
        </w:rPr>
        <w:t xml:space="preserve">èðåÆ ç¶ Õ¯ñ¯º çÆ ¦Øç¶ Ô¯Â¶ Â¶ñÆÁé÷ òÆ ÁÕÃð ÜÅäì¹¼Þ Õ¶ ÁÅêäÅ ðÃåÅ ìçñ Õ¶ ÇÂèð¯º çÆ Ú¼Õð ñ×Å Õ¶ Ü»ç¶ é¶, ÇÃðø ÇÂ¾æ¶ òÅêð ðÔÆÁ» ì¶ÔÈç×ÆÁ» ç¶Öä ñÂÆ¢ ÇÕðêÅ Õð Õ¶, À°é·» ù ç¶Öä ñÂÆ ÁÇÜÔ¶ ìÔ¹å¶ é÷Åð¶ éÅ </w:t>
      </w:r>
      <w:r>
        <w:rPr>
          <w:rFonts w:cs="Arial" w:ascii="Satluj" w:hAnsi="Satluj"/>
          <w:lang w:val="en-US"/>
        </w:rPr>
        <w:t>Ççú</w:t>
      </w:r>
      <w:r>
        <w:rPr>
          <w:rFonts w:cs="Arial" w:ascii="Satluj" w:hAnsi="Satluj"/>
        </w:rPr>
        <w:t>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ÇÂÔ Ã¿ÃÅð ìÔ°å ÃÅð¶ Ô¯ðé» ñ¯Õ» éÅñ òÆ í¾ÇðÁÅ ÇêÁË¢ ÇÂÔ, ÁÅêä¶ ÁÅê ÓÚ, ÇÂ¿éÆ îÅóÆ ×¾ñ éÔÄ¢ îÃñÅ ÇÂÔ þ ÇÕ À°é·» çÆ îÜÅñ ÇÂ¿éÆ ò¾è Ú¹¾ÕÆ þ ÇÕ À°Ô ÁÅêä¶ ÁÅê ù å¹ÔÅâ¶ ÇÜ¿éÅ ÔÆ ÁÇÔî ÃîÞä çÆ ö¹ÃåÅõÆ Õðé ñ¾× êÂ¶ é¶¢ À°Ô ÁÅêä¶ ÇòÚÅð ê¶ô Õðé Óå¶ òÆ ìÇ÷ç Ôé ÔÅñ»ÇÕ Ãê¼ôà ðÈê ÓÚ À°é·» çÆ Ã¯Ú Õ¹ðÅÔ¶ êÂÆ Ô¯ÂÆ þ ÇÕªÇÕ À°Ô å¹ÔÅâÆ ÇòÚÅðèÅðÅ éÅñ À°µÕÅ ÔÆ î¶ñ éÔÄ Ö»çÆ! Çøð, À°Ô å¹ÔÅù À°Ô ÇÂ¾÷å ç¶ä ÓÚ òÆ ÁÃøñ ðÇÔ Ü»ç¶ é¶ ÇÜÃ ç¶ å¹ÃÄ Ô¾ÕçÅð Ô¯¢ õ¹ôÆ çÆ ×¾ñ ÇÂÔ þ ÇÕ ÇÂÃ Ãí çðÇîÁÅé ÇÂ¾Õ Ü» ç¯ ÇòÁÕåÆ ÁÇÜÔ¶ Ôé ÇÜÔó¶ Ã¾Úî¹¾Ú å¹ÔÅâ¶ ÜÅäé ñÅÇÂÕ é¶¢ ÇÜÃ åð·» ç</w:t>
      </w:r>
      <w:r>
        <w:rPr>
          <w:rFonts w:cs="Arial" w:ascii="Satluj" w:hAnsi="Satluj"/>
          <w:lang w:val="en-US"/>
        </w:rPr>
        <w:t>Æ À°ÕÃÅÔà</w:t>
      </w:r>
      <w:r>
        <w:rPr>
          <w:rFonts w:cs="Arial" w:ascii="Satluj" w:hAnsi="Satluj"/>
        </w:rPr>
        <w:t xml:space="preserve"> çÅ î°ÕÅìñÅ å¹ÔÅù Ô¯ðé» å¯º ÕðéÅ êËºçË, À°é·» ÇòÁÕåÆÁ» çÆ ÔîÅÇÂå Áå¶ ÔîçðçÆ À°Ã çÆ íðêÅÂÆ å¯º ÇÕå¶ ò¾è Õð Çç³çÆ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¯ÂÆ ÁÇÜÔÆ ôËÁ þ ÇÜÃ ù ÔÅÇÃñ Õðé ñÂÆ å¹ÃÄ ì¶Ô¾ç À°åÅòñ¶ Ô¯, ÇÂÃ õçô¶ (Ü» ÜÅäÕÅðÆ) ç¶ ìÅòÜÈç ÇÕ Õ¯ÂÆ òÆ ÇÃ¾èÅ êÌÃåÅò á°ÕðÅÂ¶ ÜÅä çÆ êÈðÆ êÈðÆ Ã¿íÅòéÅ þ¢ ÁÅêäÆ êÌÅæéÅ çÆ êÌòÅé×Æ Ã½ÖÆ ìäÅÀ°ä ñÂÆ å¹ÃÄ Õ°Þ éò¶º ÕÅðé ÇÃðÜä çÆ Õ¯Çôô òÆ Õð ðÔ¶ Ô¯¢ ÕÆ ÇÂÔ ÚñÅÕÆ éÅñ ÇÕÃ¶ ù ÁÅêä¶ ÃòÅðæ ñÂÆ òðåä ç¶ ìðÅìð þ? ôÅÇÂç¢ ÕÆ ÇÂÔ ÇÂ¾Õ ÁÇÜÔÆ ðäéÆåÆ þ ÇÜÃ éÅñ ÃøñåÅ ÔÅÇÃñ Ô¯ä çÆ Ã¿íÅòéÅ ÕÅøÆ êÌìñ Ô¯ Ü»çÆ þ? ÇìñÕ¹ñ! ÕÇÔ¿ç¶ é¶ éÅ, TÁÅÃîÅé À°é·» çÆ ÔÆ îçç ÕðçË ÇÜÔó¶ ÁÅêäÆ îçç õ¹ç ÕðéÅ ÜÅäç¶ é¶¢U å¹ÃÄ ÁÅÃîÅé çÆ îçç Õð ðÔ¶ Ô¯ å» ÇÕ À°Ô å¹ÔÅâÆ îçç Õð ÃÕ¶¢ Áå¶ ÇÜ¿éÅ ÇÚð å¹ÔÅâ¶ îé ÓÚ ÁÅêä¶ Áîñ» ç¶ ÇÂõñÅÕÆ êÇÔ¬Á» ù ñË Õ¶ åÃ¾ñÆ þ, å¹ÔÅâ¶ ñÂÆ ÇÚ¿åÅ Õðé òÅñÆ Õ¯ÂÆ ×¾ñ éÔÄ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TÀ°Ô ìÔ¹å ÔÆ òèÆÁÅ Ççé Ãé, À°Ô ìÔ¹å ÔÆ íËó¶ Ççé Ãé...U ÇÂé·» îôÔÈð Ãåð» éÅñ ÚÅðñÃ ÇâÕé÷ é¶ ÁÅêä¶ éÅòñ ÁÅ à¶ñ Á½ø àÈ ÇÃàÆ÷ (ç¯ ôÇÔð» çÆ çÅÃåÅé) çÆ ô¹ðÈÁÅå ÕÆåÆ ÃÆ¢ å¹ÃÄ À°Ã çÆÁ» ÇÂé·» Ãåð» Çê¼Û¶ Û°êÆ íÅòéÅ ù õÈì ÇÃÁÅäç¶ Ô¯¢ ÇÂÃ òÕå å¹ÔÅâÆ Ç÷¿ç×Æ ÓÚ òÆ å» ç¯ ôÇÔð ò¾Ãç¶ é¶¢ ÇÂ¾Õ å» þ ì½ÇèÕ Ãñåéå çÅ ôÇÔð, Áå¶ çÈÃðÅ þ êÈðÆ åð·» éÅñ íÅòéÅåîÕ¢ Üç¯º åÕ ÇÂÔ ÕÔÅäÆ õåî Ô¯ò¶×Æ, ÇÂé·» ç¯Ô» çðÇîÁÅé çÅ øðÕ Ø¼à å¯º Ø¼à Ãê¼ôà Ô°³çÅ ÜÅò¶×Å¢ å¹ÔÅâÆÁ» Ã¿íÅòéÅò» ÕÅøÆ À°µÜñ Ôé êð ðÅÔ ÓÚ î¹ôÇÕñ» òÆ é¶¢ å¹ÔÅâ¶ Õ¯ñ ÇÂ¾Õ Ã¹éÇÔðÆ î½ÕÅ þ, êð À°Ã ù ì¯Úä ñÂÆ å¹ÔÅù ÇÂ¾Õ õåðéÅÕ ÁÇó¾ÕÅ êÅð ÕðéÅ êËäË¢ ÇÜúº ÔÆ å¹ÃÄ ÇÕÃ¶ ê¹ðÅä¶ îÃñ¶ çÅ Ô¾ñ Õ¾ã ñò¯×¶, å¹ÔÅâÅ ÇçÌôàÆÕ¯ä ìçñ ÜÅ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å¹ÃÄ ÇÂÃ ù ÇÕª êó· ðÔ¶ Ô¯? ÇÂÃ ñÂÆ ÇÕªÇÕ ÇÂÔ å¹ÔÅù êó·éÅ ÔÆ êËäÅ ÔË? Ü» ÇÂÃ ñÂÆ ÇÕªÇÕ å¹ÃÄ ÇÂÃ ù êó·éÅ ÚÅÔ¹¿ç¶ Ô¯? Úñ¯ Ú¿×Ë¢ Ø¼à¯Ø¼à ÁÃÄ ÇÂ¿éÅ å» Ãê¼ôà Õð ÔÆ ÇñÁÅ¢ Ô¹ä Ü¶Õð ÁÃÄ ÇÂÃ¶ Ãê¼ôàåÅ ù Õ°Þ Ô¯ð ÃòÅñ» Óå¶ òÆ ñÅ×È Õð ÃÕÆÂ¶ å» ÁÃÄ ôÅÇÂç Ã¾Úî¹¾Ú ÇÕå¶ êÔ¹¿Ú ÜÅÂÆÂ¶¢ ÕÂÆ êÇÔ¬Á» å¯º, å¹ÃÄ ÁÅêä¶ øð÷ çÆ ê°ÕÅð å¯º ÇÕå¶ Ç÷ÁÅçÅ Õ¿î Õð ðÔ¶ Ô¯¢ Áå¶ çÈÃÇðÁ» ê¼Ö» å¯º, å¹ÔÅù ÁÅêä¶ øð÷ çÆ ê¹ÕÅð ÇÂ¿éÆ À°µÚÆ Ã¹äÅÂÆ ç¶ ðÔÆ þ ÇÕ À°Ô å¹ÔÅâ¶ Õ¿é êÅó Õ¶ å¹ÔÅù ìÇÔðÅ ìäÅ ðÔÆ þ¢ ÔÕÆÕå, çðÁÃñ, ÇÂÔ þ ÇÕ å¹ÔÅâÅ øð÷ úéÅ éÔÆº Ü¶ ì¹óì¹óÅ ÇðÔÅ ÇÜ³éÅ å°ÔÅâÆ Ç÷³î¶òÅðÆ ð½ñÅ êÅ ðÔÆ ÔË¢ Ü¯ å¹ÔÅù Ã¹äÅÂÆ ç¶ Çðþ À°Ô þ å¹ÔÅâÆ ÇÕÃ¶ Ç÷¿î¶òÅðÆ çÆ ×È¿Ü¢ ÇÂÃ òÕå Õ¶òñ ÇÂÃ ñÂÆ Õ¯ÂÆ ÚÆ÷ éÅ Õð¯ ÇÕªÇÕ å¹ÃÄ ÇÕÃ¶ ç¶ ÇðäÆ îÇÔÃÈÃ Õð ðÔ¶ Ô¯¢ Ü¯ òÆ ÕðéÅ þ êÌ¶Çðå Ô¯ Õ¶ Õð¯ éÅ ÇÕ îÜìÈð Ô¯ Õ¶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0:29:00Z</dcterms:created>
  <dc:creator>HP-PC</dc:creator>
  <dc:description/>
  <cp:keywords/>
  <dc:language>en-US</dc:language>
  <cp:lastModifiedBy>User</cp:lastModifiedBy>
  <dcterms:modified xsi:type="dcterms:W3CDTF">2022-01-20T01:40:00Z</dcterms:modified>
  <cp:revision>6</cp:revision>
  <dc:subject/>
  <dc:title/>
</cp:coreProperties>
</file>